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40"/>
          <w:szCs w:val="40"/>
        </w:rPr>
        <w:t xml:space="preserve"> 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655175" cy="6266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11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175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Показатели для сводной таблицы: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В» - высокий уровень развития;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» - средний уровень развития;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Н» - низкий уровень развития.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Оценка уровня развития по образовательным областям: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 балл – большинство компонентов недостаточно развиты;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>2 балла – отдельные компоненты  не развиты;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 балла – соответствует возрас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вторая младшая групп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42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ён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чевое развит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 коммуникатив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 - эстетическое  развит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развития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о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Образовательная область «Физическое развитие »     вторая младшая групп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216"/>
        <w:gridCol w:w="424"/>
        <w:gridCol w:w="422"/>
        <w:gridCol w:w="422"/>
        <w:gridCol w:w="422"/>
        <w:gridCol w:w="423"/>
        <w:gridCol w:w="422"/>
        <w:gridCol w:w="422"/>
        <w:gridCol w:w="422"/>
        <w:gridCol w:w="423"/>
        <w:gridCol w:w="422"/>
        <w:gridCol w:w="422"/>
        <w:gridCol w:w="422"/>
        <w:gridCol w:w="423"/>
        <w:gridCol w:w="422"/>
        <w:gridCol w:w="422"/>
        <w:gridCol w:w="422"/>
        <w:gridCol w:w="423"/>
        <w:gridCol w:w="422"/>
        <w:gridCol w:w="422"/>
        <w:gridCol w:w="422"/>
        <w:gridCol w:w="423"/>
        <w:gridCol w:w="422"/>
        <w:gridCol w:w="422"/>
        <w:gridCol w:w="422"/>
        <w:gridCol w:w="423"/>
        <w:gridCol w:w="38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Ф.И.ребёнка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>Умеет одеваться и раздеваться в определённой последовательност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>Приучен к опрятности (замечает и устраняет их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>Владеет простейшими навыками поведения во время ед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>Владеет простейшими навыками поведения во время умыва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Умеет ходить и бегать, сохраняя равновесие, в разных направлениях по указа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Может ползать на четвереньках, лазать по лесенке стремянке, гимнастической стенке произвольным способо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Энергично отталкивается в прыжках на двух ногах, прыгает в длину с мест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Катает мяч в заданном направлении, бросает мяч двумя руками от груди, из-за головы, умеет ударять мячом об пол, метает предметы правой и левой руко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Итоговый показатель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ритерии оценки:    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</w:rPr>
        <w:t xml:space="preserve">0-14 б – низкий уровень </w:t>
      </w:r>
      <w:r>
        <w:rPr>
          <w:b/>
          <w:lang w:eastAsia="en-US"/>
        </w:rPr>
        <w:t xml:space="preserve">             </w:t>
      </w:r>
      <w:r>
        <w:rPr>
          <w:b/>
        </w:rPr>
        <w:t>15-19 б – средний  уровень</w:t>
      </w:r>
      <w:r>
        <w:rPr>
          <w:b/>
          <w:lang w:eastAsia="en-US"/>
        </w:rPr>
        <w:t xml:space="preserve">                  </w:t>
      </w:r>
      <w:r>
        <w:rPr>
          <w:b/>
        </w:rPr>
        <w:t>20-24 б – высокий уровень</w:t>
      </w:r>
    </w:p>
    <w:p>
      <w:pPr>
        <w:pStyle w:val="Style17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Образовательная область «Социально – коммуникативное развитие»  вторая младшая групп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194"/>
        <w:gridCol w:w="423"/>
        <w:gridCol w:w="424"/>
        <w:gridCol w:w="422"/>
        <w:gridCol w:w="424"/>
        <w:gridCol w:w="423"/>
        <w:gridCol w:w="424"/>
        <w:gridCol w:w="422"/>
        <w:gridCol w:w="424"/>
        <w:gridCol w:w="423"/>
        <w:gridCol w:w="424"/>
        <w:gridCol w:w="422"/>
        <w:gridCol w:w="424"/>
        <w:gridCol w:w="423"/>
        <w:gridCol w:w="424"/>
        <w:gridCol w:w="422"/>
        <w:gridCol w:w="424"/>
        <w:gridCol w:w="423"/>
        <w:gridCol w:w="424"/>
        <w:gridCol w:w="422"/>
        <w:gridCol w:w="424"/>
        <w:gridCol w:w="423"/>
        <w:gridCol w:w="424"/>
        <w:gridCol w:w="422"/>
        <w:gridCol w:w="424"/>
        <w:gridCol w:w="423"/>
        <w:gridCol w:w="38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Ф.И. ребёнка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Принимает на себя роль, объединяет несколько игровых действий в единую сюжетную ли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Разыгрывает отрывки из знакомых сказо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Имитирует мимику, движения, интонацию литературных герое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Придерживается игровых правил в дидактических игра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Выполняет простейшие трудовые действ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Наблюдает за трудовыми процессами воспитателя в уголке прир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Соблюдает элементарные правила поведения в детском сад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Соблюдает элементарные правила взаимодействия с растениями и животны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Имеет элементарные представления о правилах дорожного движ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ый показател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ритерии оценки: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0-15 б – низкий уровень              16-21 б – средний  уровень                  22-27 б – высокий урове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бразовательная область  «Познавательное развитие» вторая младшая группа   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191"/>
        <w:gridCol w:w="423"/>
        <w:gridCol w:w="424"/>
        <w:gridCol w:w="423"/>
        <w:gridCol w:w="425"/>
        <w:gridCol w:w="424"/>
        <w:gridCol w:w="424"/>
        <w:gridCol w:w="422"/>
        <w:gridCol w:w="424"/>
        <w:gridCol w:w="423"/>
        <w:gridCol w:w="424"/>
        <w:gridCol w:w="422"/>
        <w:gridCol w:w="424"/>
        <w:gridCol w:w="423"/>
        <w:gridCol w:w="424"/>
        <w:gridCol w:w="422"/>
        <w:gridCol w:w="424"/>
        <w:gridCol w:w="423"/>
        <w:gridCol w:w="424"/>
        <w:gridCol w:w="422"/>
        <w:gridCol w:w="424"/>
        <w:gridCol w:w="423"/>
        <w:gridCol w:w="424"/>
        <w:gridCol w:w="422"/>
        <w:gridCol w:w="424"/>
        <w:gridCol w:w="423"/>
        <w:gridCol w:w="38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7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7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7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b/>
                <w:lang w:eastAsia="en-US"/>
              </w:rPr>
              <w:t>Фамилия, имя ребёнка</w:t>
            </w:r>
          </w:p>
          <w:p>
            <w:pPr>
              <w:pStyle w:val="Style17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Умеет группировать предметы по цвету, размеру, форм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Определяет количественное соотношение двух групп предметов, понимает смысл: больше, меньше, столько ж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Различает круг, квадрат, треугольник, предметы имеющие углы и округлую форм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Понимает смысл: вверху-внизу, спереди-сзади, слева, справа, над, под, верхняя, нижня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Понимает смысл слов: утро,  день, вечер, ноч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Ориентируется в помещениях детского сада, называет свой горо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Знает некоторые растения и животных, называет их детёныш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lang w:eastAsia="en-US"/>
              </w:rPr>
              <w:t>Итоговый показател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lang w:eastAsia="en-US"/>
        </w:rPr>
      </w:pPr>
      <w:r>
        <w:rPr>
          <w:b/>
        </w:rPr>
        <w:t xml:space="preserve">   </w:t>
      </w:r>
      <w:r>
        <w:rPr>
          <w:b/>
        </w:rPr>
        <w:t>Критерии оценки:      0-12  – низкий уровень              13-16  – средний  уровень                      17-21  – высокий уровень</w:t>
      </w:r>
    </w:p>
    <w:p>
      <w:pPr>
        <w:pStyle w:val="Style17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Образовательная область  «Речевое развитие»     вторая  младшая группа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06"/>
        <w:gridCol w:w="423"/>
        <w:gridCol w:w="423"/>
        <w:gridCol w:w="422"/>
        <w:gridCol w:w="423"/>
        <w:gridCol w:w="424"/>
        <w:gridCol w:w="423"/>
        <w:gridCol w:w="422"/>
        <w:gridCol w:w="423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8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7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7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7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милия, имя ребёнка</w:t>
            </w:r>
          </w:p>
          <w:p>
            <w:pPr>
              <w:pStyle w:val="Style17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7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7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Рассматривает сюжетные картин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Отвечает на вопросы, касающиеся ближайшего окруж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Использует все части речи. Предложения простые и с однородными член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Пересказывает содержание произведения с опорой на рисунки, на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Может наизусть прочитать стихотвор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Итоговый показател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  <w:t>Критерии оценки:       0 – 7  – низкий уровень                     8 – 11  – средний  уровень                  12 – 15  – высокий уровень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бразовательная область  «Художественно-эстетическое развитие»     вторая младшая группа  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15"/>
        <w:gridCol w:w="424"/>
        <w:gridCol w:w="424"/>
        <w:gridCol w:w="423"/>
        <w:gridCol w:w="424"/>
        <w:gridCol w:w="424"/>
        <w:gridCol w:w="424"/>
        <w:gridCol w:w="423"/>
        <w:gridCol w:w="424"/>
        <w:gridCol w:w="424"/>
        <w:gridCol w:w="424"/>
        <w:gridCol w:w="423"/>
        <w:gridCol w:w="424"/>
        <w:gridCol w:w="424"/>
        <w:gridCol w:w="424"/>
        <w:gridCol w:w="423"/>
        <w:gridCol w:w="424"/>
        <w:gridCol w:w="424"/>
        <w:gridCol w:w="424"/>
        <w:gridCol w:w="423"/>
        <w:gridCol w:w="424"/>
        <w:gridCol w:w="424"/>
        <w:gridCol w:w="424"/>
        <w:gridCol w:w="423"/>
        <w:gridCol w:w="424"/>
        <w:gridCol w:w="424"/>
        <w:gridCol w:w="36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Style17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Style17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Фамилия, имя ребёнка</w:t>
            </w:r>
          </w:p>
          <w:p>
            <w:pPr>
              <w:pStyle w:val="Style17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Style17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Style17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sz w:val="22"/>
                <w:szCs w:val="22"/>
              </w:rPr>
              <w:t>Изображает отдельные предметы, простые по композиции и по сюжет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sz w:val="22"/>
                <w:szCs w:val="22"/>
              </w:rPr>
              <w:t>Пользуется карандашами, фломастерами, кистью краскам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sz w:val="22"/>
                <w:szCs w:val="22"/>
              </w:rPr>
              <w:t>Отделяет небольшие комочки глины и раскатывает прямыми и круговыми движениями ладоне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sz w:val="22"/>
                <w:szCs w:val="22"/>
              </w:rPr>
              <w:t>Лепит предметы из 1-3 частей, использует разнообразные приёмы лепк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sz w:val="22"/>
                <w:szCs w:val="22"/>
              </w:rPr>
              <w:t>Создаёт изображения предметов из готовых фигур, украшает работ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sz w:val="22"/>
                <w:szCs w:val="22"/>
              </w:rPr>
              <w:t>Подбирает цвета, соответствующие предметам, аккуратно использует материал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нает, называет и использует детали строительного материал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яет постройки, надстраивая или заменяя детали</w:t>
              <w:tab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Слушает музыкальное произведение. Узнаёт знакомые песн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азличат звуки по высоте (в пределах октавы). Замечает изменение в звучании (тихо-громк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Выполняет танцевальные движения: кружиться в парах, попеременно притопывать ногам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2"/>
                <w:szCs w:val="22"/>
                <w:lang w:eastAsia="en-US"/>
              </w:rPr>
              <w:t>Различает и называем музыкальные предметы: металлофон, бараба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вый показатель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7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Критерии оценки:       0-28  – низкий уровень                     21-29  – средний  уровень            30-36  – высокий уровень</w:t>
      </w:r>
    </w:p>
    <w:p>
      <w:pPr>
        <w:sectPr>
          <w:type w:val="nextPage"/>
          <w:pgSz w:orient="landscape" w:w="16838" w:h="11906"/>
          <w:pgMar w:left="720" w:right="720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sectPr>
          <w:type w:val="continuous"/>
          <w:pgSz w:orient="landscape" w:w="16838" w:h="11906"/>
          <w:pgMar w:left="720" w:right="720" w:gutter="0" w:header="0" w:top="142" w:footer="0" w:bottom="720"/>
          <w:cols w:num="2" w:space="137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32975" cy="6734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2975" cy="673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720" w:right="720" w:gutter="0" w:header="0" w:top="142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11:00Z</dcterms:created>
  <dc:creator>Admin</dc:creator>
  <dc:description/>
  <cp:keywords/>
  <dc:language>en-US</dc:language>
  <cp:lastModifiedBy>ds3-sad@outlook.com</cp:lastModifiedBy>
  <cp:lastPrinted>2018-10-24T13:28:00Z</cp:lastPrinted>
  <dcterms:modified xsi:type="dcterms:W3CDTF">2023-09-18T07:39:00Z</dcterms:modified>
  <cp:revision>26</cp:revision>
  <dc:subject/>
  <dc:title>Диагностическая карта «ЗДОРОВЬЕ»      Вторая  младшая группа на 20__/20__</dc:title>
</cp:coreProperties>
</file>